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обенность данной парадигмы состоит в том, что при появлении второго исполнительного стимула происходит перепрограммирование решения, принятого на первый стимул. В результате испытуемый может сделать только одну саккаду на первый или второй стимул или же последовательно две саккады на оба стимула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осле эксперимента записи каждого испытуемого сортируются в несколько файлов записей, каждый из которых отвечает определенной совокупности признаков влево-вправо, </w:t>
      </w:r>
      <w:r>
        <w:rPr>
          <w:sz w:val="20"/>
          <w:szCs w:val="20"/>
          <w:lang w:val="en-US"/>
        </w:rPr>
        <w:t>dt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dt</w:t>
      </w:r>
      <w:r>
        <w:rPr>
          <w:sz w:val="20"/>
          <w:szCs w:val="20"/>
        </w:rPr>
        <w:t xml:space="preserve">2, коды стимулов, одна или две саккады. К сожалению, файлы каждого испытуемого именуются достаточно бессистемно, поэтому для уточнения необходимо изучить одну из записей каждого файл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нкретные коды стимулов отображаются в Табло, если подвести курсор красному штриху изменения дискретных сигналов внизу монитора. Направление саккады определяется по 26-му каналу ЭОГ: отклонение вверх – правая саккада, вниз – левая. В начале саккады ставится метка (опорная точка М26). Если саккада одна, то в зависимости от стимула, на который был ответ, на 27-ом канале ставится метка (опорная точка М27). Если саккад две, то вторая (противомопожная) отмечается меткой по 25-му или 28-му каналу (опорная точка М25 или М28). В зависимости от направления усреднения относительно опорной точки устанавливаются временные границы НАЧ= и КОН=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07:00Z</dcterms:created>
  <dc:creator>User</dc:creator>
  <dc:description/>
  <cp:keywords/>
  <dc:language>en-US</dc:language>
  <cp:lastModifiedBy>User</cp:lastModifiedBy>
  <dcterms:modified xsi:type="dcterms:W3CDTF">2020-02-16T12:07:00Z</dcterms:modified>
  <cp:revision>2</cp:revision>
  <dc:subject/>
  <dc:title>После эксперимента записи каждого испытуемого сортируются и формируют 6 файлов (номера в конце имен файлов): 1) Go влнво; 2) Go вправо; 3) ошибка влево; 4) ошибка вправо; 5) No go влево; 6) No go вправо</dc:title>
</cp:coreProperties>
</file>