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 ������� ����� </w:t>
      </w:r>
      <w:r>
        <w:rPr/>
        <w:t>8.0 ������� STADIA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 �����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 �������������� ������ ���������: 400 ����� 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 ������ ������ ���������������� ����� ������ (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DAT) � ������� ���� ������ ��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 �������� 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 ���������� ������ ����� 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������ ����������� </w:t>
      </w:r>
      <w:r>
        <w:rPr/>
        <w:t>STADIA ����� ��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"����" (������ �������� �������) � ��� ���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DIA", � ����� �� ����� ����� http:\\statsoft.msu.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</w:t>
      </w:r>
      <w:r>
        <w:rPr/>
        <w:t xml:space="preserve">STADIA ��������� � �������� �� �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�����. ������ � �������� ������������ ������� ������. �: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, 512 �. ���. (����� �������� �������� � �����-�: http://www.infra-m.ru/live/post.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��� ��������� (����������) STADIA 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 </w:t>
      </w:r>
      <w:r>
        <w:rPr/>
        <w:t>Install.exe �� ���� � � ��������� ��. ��� ������������������ � �������� ��� ����� STADIA, ������ ��������� Stadi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���� </w:t>
      </w:r>
      <w:r>
        <w:rPr/>
        <w:t>PDF-���� ���������, ��� �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IA ������������� �� ������������ ������� ��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 \STADIA ����� 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 ���������� ��� ������ ������������� � Windows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 ��</w:t>
      </w:r>
      <w:r>
        <w:rPr/>
        <w:t xml:space="preserve">-�� ���������� 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���������� � </w:t>
      </w:r>
      <w:r>
        <w:rPr/>
        <w:t>Window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���� ������ ����������� � </w:t>
      </w:r>
      <w:r>
        <w:rPr/>
        <w:t xml:space="preserve">64-�������� ������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 ������ </w:t>
      </w:r>
      <w:r>
        <w:rPr/>
        <w:t>ST_COUR.FON, ST_TMSR_FON, COUR.TTF, TIME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Conan � ������_���������-&gt;���������-&gt;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����� ��������� ������ 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: "���������,������ ���������,�����,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 ����� ��������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 ���������</w:t>
      </w:r>
      <w:r>
        <w:rPr/>
        <w:t xml:space="preserve">,  ��� ����������� (��������) �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�������  ��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 ����������� �� ���� </w:t>
      </w:r>
      <w:r>
        <w:rPr/>
        <w:t>STADIA,  ��������, � M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� ������� �������������� �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(���� Courier C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� ����������� ���� ����������� ����������  ������������ �����  </w:t>
      </w:r>
      <w:r>
        <w:rPr/>
        <w:t>Courier New.  ��� ���������� 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���� ���������� �������� � ������������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 ���� ������ ���������� ��������� �����, ���������� � ���������� STADIA � ����� Courier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��� </w:t>
      </w:r>
      <w:r>
        <w:rPr/>
        <w:t>Windows 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</w:t>
      </w:r>
      <w:r>
        <w:rPr/>
        <w:t>. �� ��������� ����� ������� � ����� S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</w:t>
      </w:r>
      <w:r>
        <w:rPr/>
        <w:t>(32-� ������) ������� ������� 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 �������� ���������� ����������� �������� ������������</w:t>
      </w:r>
      <w:r>
        <w:rPr/>
        <w:t xml:space="preserve">, ���������� �� ������ ������� &lt;F1&gt;. ��� ������ ������ ��������� �����������, ���� �� �� �������������, ������� ������ ������� ��� � ����� STADIA. � ����� Helper ������� ��������� �� ��������� ������������ ��������� �����������  STADIA.hlp, ���������� ��������� ���� �� �������� ���������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8-RT-KB917607-x86.msu - �� 32-�������� ������ Windows 8-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8-RT-KB917607-x64.msu - �� 64-�������� ������ Windows 8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1-KB917607-x86.msu - �� 32-�������� ������ Windows 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1-KB917607-x64.msu - �� 64-�������� ������ Windows 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0-KB917607-x86.msu - �� 32-�������� ������ Windows Vis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0-KB917607-x64.msu - �� 64-�������� ������ Windows Vis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 ����� ������� 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�� � ���������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"����������� 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\\statsoft.ms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. (495)437-36-9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