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34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59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7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4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1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07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4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2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11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14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86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3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95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2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7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89 0.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23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48 0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83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377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566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722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064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816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69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6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66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6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44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4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7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6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6 0.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95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96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5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6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6 0.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88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73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2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2 0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66 0.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7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04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76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82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76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129 0.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1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1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49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7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7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7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1 0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6 0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191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83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253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442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23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598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129 0.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6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2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92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13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3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36 0.0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