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аза Вase-EEG-</w:t>
      </w:r>
      <w:r>
        <w:rPr>
          <w:lang w:val="en-US"/>
        </w:rPr>
        <w:t>prizon</w:t>
      </w:r>
      <w:r>
        <w:rPr/>
        <w:t xml:space="preserve"> содержит записи трех категорий испытуемых: свободные граждане (норма), заключенные с агрессивным и неагрессивным поведением. Для каждой группы (11-15 человек) выполнено 2 пробы открытые и закрытые глаза. Записи осуществлены в Институте судебной психиатрии им. Сербского в 2009 г. под рук. А.В. Киренской. Задачей исследования являлось выявление ЭЭГ-коррелятов различия трех групп испытуемых, находящихся в разных условиях психической мотивации. При анализе записей были получены убедительные результаты, но их публикация по ряду причин не состоялась.</w:t>
      </w:r>
    </w:p>
    <w:p>
      <w:pPr>
        <w:pStyle w:val="Normal"/>
        <w:rPr/>
      </w:pPr>
      <w:r>
        <w:rPr/>
        <w:t>Данная база может быть использована для научных исследований и в учебных це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1-30T11:12:00Z</dcterms:modified>
  <cp:revision>8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