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База Bank-EEG содержит записи нормы (проба «закрытые глаза») для мужчин и женщин (780 человек) по 8 возрастным категориям 3-77 лет, собрана в 1995-2002 гг. известным исследователем А.А. Митрофановым (автор ЭЭГ-анализатора </w:t>
      </w:r>
      <w:r>
        <w:rPr>
          <w:lang w:val="en-US"/>
        </w:rPr>
        <w:t>BrainSys</w:t>
      </w:r>
      <w:r>
        <w:rPr/>
        <w:t>, используемого, в частности, в НЦПЗ РАН). Однако исходное состояние базы было неудовлетворительным: наличие артефактных записей, путаница в половой и возрастной принадлежности, разнобой в последовательности электродов и др. Тщательная корректировка записей произведена в 2014-2016 гг. А.П. Кулаичевым. Ряд недостатков (по нашему мнению малозначимых) сохранился: отсутствие во многих записях регистрации передне-лобных электродов, различия в частоте дискретизации: 100, 128, 150, 200, 256 Гц. Данная база может быть использована в качестве норматива для сравнительных научных исследований и в учебных це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1:32:00Z</dcterms:created>
  <dc:creator>User</dc:creator>
  <dc:description/>
  <cp:keywords/>
  <dc:language>en-US</dc:language>
  <cp:lastModifiedBy>User</cp:lastModifiedBy>
  <dcterms:modified xsi:type="dcterms:W3CDTF">2016-01-30T11:16:00Z</dcterms:modified>
  <cp:revision>11</cp:revision>
  <dc:subject/>
  <dc:title>Base-ECG-2 содержит текстовые файлы кардиоинтервалов в миллисекундах для спортсменов высшей квалификации (КМС, МС) в 5 видах спорта: хоккей, футбол, баскетбол, шорт-трек, дзю-до</dc:title>
</cp:coreProperties>
</file>