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Base-ECG-</w:t>
      </w:r>
      <w:r>
        <w:rPr>
          <w:lang w:val="en-US"/>
        </w:rPr>
        <w:t>tests</w:t>
      </w:r>
      <w:r>
        <w:rPr/>
        <w:t xml:space="preserve"> содержит файлы записей ЭКГ для 5 функциональных проб: релаксация, глубокое дыхание (10 сек на один вдох-выдох), восстановление после физнагрузки в 30 приседаний, задержка дыхания 30 сек и восстановление, гипервентиляция 30 сек (1 сек на ударный вдох-выдох) и восстановление. Испытуемые – студенты 3-го курса МГППУ (около 150 человек), возраст 21-23 лет, в каждом файле содержатся записи 2-4-х испытуемых. Большинство записей выполнены самими студентами в 2003-2009 гг. в рамках практических занятий по курсу «Автоматизация психофизиологических исследований» под рук. проф.  А.П. Кулаичева. Записи файлов, начинающихся с </w:t>
      </w:r>
      <w:r>
        <w:rPr>
          <w:lang w:val="en-US"/>
        </w:rPr>
        <w:t>d</w:t>
      </w:r>
      <w:r>
        <w:rPr/>
        <w:t xml:space="preserve">, выполнены в 2005 г. в рамках дипломной работы И.О. Живовой (рук. А.П. Кулаичев). Записи файлов </w:t>
      </w:r>
      <w:r>
        <w:rPr>
          <w:lang w:val="en-US"/>
        </w:rPr>
        <w:t>gr</w:t>
      </w:r>
      <w:r>
        <w:rPr/>
        <w:t>5* 1999 г. относятся к спортсменам-лыжникам МГУ, возраст 20-30 лет. База может быть использована в сравнительных научных исследованиях, курсовых и дипломных работах.</w:t>
      </w:r>
    </w:p>
    <w:p>
      <w:pPr>
        <w:pStyle w:val="Normal2"/>
        <w:widowControl w:val="false"/>
        <w:ind w:left="284" w:hanging="284"/>
        <w:jc w:val="both"/>
        <w:rPr/>
      </w:pPr>
      <w:r>
        <w:rPr>
          <w:i/>
          <w:sz w:val="22"/>
        </w:rPr>
        <w:t>Кулаичев А.П.,</w:t>
      </w:r>
      <w:r>
        <w:rPr>
          <w:i/>
        </w:rPr>
        <w:t xml:space="preserve"> В.К. Зайцев.</w:t>
      </w:r>
      <w:r>
        <w:rPr>
          <w:sz w:val="22"/>
        </w:rPr>
        <w:t xml:space="preserve"> </w:t>
      </w:r>
      <w:r>
        <w:rPr/>
        <w:t xml:space="preserve">Индивидуальный подход, забота о здоровье учащихся, мониторинг и профилактика обязаны стать неотъемлемой частью учебного процесса </w:t>
      </w:r>
      <w:r>
        <w:rPr>
          <w:sz w:val="22"/>
        </w:rPr>
        <w:t xml:space="preserve">В сб.: Моделирование и анализ данных. — М.: РУСАВИА, 2009, №4, С. 4-18. </w:t>
      </w:r>
    </w:p>
    <w:p>
      <w:pPr>
        <w:pStyle w:val="Normal2"/>
        <w:widowControl w:val="false"/>
        <w:ind w:left="284" w:hanging="284"/>
        <w:jc w:val="both"/>
        <w:rPr/>
      </w:pPr>
      <w:r>
        <w:rPr>
          <w:i/>
          <w:sz w:val="22"/>
        </w:rPr>
        <w:t>Кулаичев А.П.</w:t>
      </w:r>
      <w:r>
        <w:rPr>
          <w:sz w:val="22"/>
        </w:rPr>
        <w:t xml:space="preserve"> Оценка отклонений в вариабельности сердечного ритма Функциональная диагностика. 2010. № 4. С. 25-29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1:31:00Z</dcterms:created>
  <dc:creator>User</dc:creator>
  <dc:description/>
  <cp:keywords/>
  <dc:language>en-US</dc:language>
  <cp:lastModifiedBy>User</cp:lastModifiedBy>
  <dcterms:modified xsi:type="dcterms:W3CDTF">2016-01-30T12:15:00Z</dcterms:modified>
  <cp:revision>3</cp:revision>
  <dc:subject/>
  <dc:title>Base-ECG-1 содержит файлы записей ЭКГ для 5 функциональных проб: релаксация, глубокое дыхание (10 сек на один вдох-выдох), восстановление после физнагрузки в 30 приседаний, задержка дыхания 30 сек и восстановление, гипервентиляция 30 сек (1 сек на ударны</dc:title>
</cp:coreProperties>
</file>