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5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6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49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1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4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4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4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02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9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9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9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8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3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6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5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8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9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6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5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7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0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9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9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8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9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3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7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8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7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8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8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2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58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6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2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12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44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62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8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2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1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5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8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7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6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0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02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6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9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0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2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9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1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5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3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6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6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0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8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8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9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2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8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5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0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5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9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75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8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6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4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3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7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8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9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0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9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9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2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27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7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0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8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0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4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9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8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8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6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0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6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6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9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7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8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6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4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8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3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5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0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5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7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6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9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9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93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7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9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4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14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5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3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2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3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0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9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5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82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4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1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5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1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1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67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8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72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9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3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8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2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6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6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8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3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5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9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5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9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2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92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8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8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3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4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58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8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1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9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0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7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2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83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1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4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7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6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1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3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6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29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18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9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0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9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7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7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6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6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4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2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7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7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9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8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9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6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8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4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7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2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83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58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6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3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4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4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5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2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2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62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4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6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3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85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95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9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9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1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1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7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2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6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3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95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3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3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1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9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57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94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6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7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12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1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7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35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3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4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9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2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4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8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32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85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7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