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5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2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5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2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0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4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3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8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5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4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8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9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41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8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1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9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0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9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5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7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1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4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7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9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3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3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9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8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3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4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0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8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0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5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1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6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6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1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9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2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7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64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8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9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3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1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7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0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2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3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0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4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1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2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5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5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8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5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9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0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6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9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5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1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9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6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8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9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0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8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3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8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1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6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9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9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8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0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1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6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5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6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1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5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5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2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1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0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2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2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5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3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5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2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5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3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05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7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1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8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3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8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6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5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4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0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9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41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3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2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8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9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5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1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18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5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4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.8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3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9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0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7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2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1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7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2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0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5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6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7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04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7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7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48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44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2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9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9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.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.5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6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4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9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3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9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5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1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9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9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1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3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.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8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0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8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.3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4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0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2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5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4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3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8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48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3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6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0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9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.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7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6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1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3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.9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5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3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3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3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7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1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2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0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5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1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6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6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6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6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.5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6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1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5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9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2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1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.7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9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9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2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64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7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97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9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8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8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2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35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3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7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1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73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0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2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3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0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4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1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0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9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8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5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7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6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9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8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5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3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5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0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4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5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1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5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0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.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4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.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5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.5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3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9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1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6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8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0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0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3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9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5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8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2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0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8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81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5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6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8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9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7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2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8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2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2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3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0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7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.4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.0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2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.1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9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5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9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.9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1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8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7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9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.8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6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.8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7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7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9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9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9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8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8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1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6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3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1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0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6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2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8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5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6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1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3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1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81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2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2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8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5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1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6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8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9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5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6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8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4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7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3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8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3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3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7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1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7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7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1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8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6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8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2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1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5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0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7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7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3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0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0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6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7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4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6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6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2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7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8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4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4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9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4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2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1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4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2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6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6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8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9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1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8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4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0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8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8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0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5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6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7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5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5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1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6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3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8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4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5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5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2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6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8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5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0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0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1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0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2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9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1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0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0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0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9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6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8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3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6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9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8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4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7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4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9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9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8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4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5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1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8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7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7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8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4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1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1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7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9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4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0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7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5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5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5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7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4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5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2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5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2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0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4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3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8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5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4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8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9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41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8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1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9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0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9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5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7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1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4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7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9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3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3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9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8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3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4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0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8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0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5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1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6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6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1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9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2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7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64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8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9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3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1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7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0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2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3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0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4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1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2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5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5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8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5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9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0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6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9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5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1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9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6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8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9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0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8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3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8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1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6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9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9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8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0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1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6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5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6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1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5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5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5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2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5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2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0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4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3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8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6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6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6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2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5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7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7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7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4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8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9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41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9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9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9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8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1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7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9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0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9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5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7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1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4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7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9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3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3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